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1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0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31.10.201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3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ложением о наградах и поощрениях Еткульского муниципального района, утвержденным решением Собрания депутатов Еткульского муниципального района от 30.10.2019 г. № 590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Е Ш А Е 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решение Собрания депутатов Еткульского муниципального района от 31.10.2018 г. № 438 «Об утверждении Положения и </w:t>
      </w:r>
      <w:r>
        <w:rPr>
          <w:sz w:val="28"/>
          <w:szCs w:val="28"/>
        </w:rPr>
        <w:t xml:space="preserve">состава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 изложив пункт 2 в новой редакции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комиссию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 в состав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гаян Владимир Степанович, начальник управления культуры и молодежной политики администрации Еткульского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ричиненко Светлана Александровна, председатель Еткульской районной организации Общественного профсоюза работников образ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Иванникова Алиса Гумаровна, главный редактор общественно-политический газеты Еткульского района </w:t>
      </w:r>
      <w:r>
        <w:rPr>
          <w:sz w:val="28"/>
          <w:szCs w:val="28"/>
        </w:rPr>
        <w:t>«Искра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Иванчикова Вера Алексеевна, председатель местной организации Челябинского Регионального отделения Всероссийской общественной организации ветеранов (пенсионеров) войны, труда, Вооружённых Сил и правоохранительных органов в Еткульском муниципальном район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авлушова Ирина Алексеевна, начальник организационного отдела Собрания депутатов Еткульского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Мигаль Татьяна Анатольевна, депутат Собрания депутатов Еткульского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ргеева Александра Валерьевна, начальник архивного отдела администрации Еткульского муниципального района;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Шатрова Вера Борисовна, заместитель председателя Общественной палаты Еткульского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Ямгурова Галина Сергеевна,</w:t>
      </w:r>
      <w:r>
        <w:rPr>
          <w:sz w:val="28"/>
          <w:szCs w:val="28"/>
        </w:rPr>
        <w:t xml:space="preserve"> заместитель главы Еткульского муниципального района.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bookmarkStart w:id="2" w:name="sub_1001"/>
      <w:bookmarkStart w:id="3" w:name="sub_1003"/>
      <w:bookmarkEnd w:id="2"/>
      <w:bookmarkEnd w:id="3"/>
      <w:r>
        <w:rPr>
          <w:color w:val="000000"/>
          <w:sz w:val="28"/>
          <w:szCs w:val="28"/>
        </w:rPr>
        <w:t xml:space="preserve">Рекомендовать </w:t>
      </w:r>
      <w:r>
        <w:rPr>
          <w:sz w:val="28"/>
          <w:szCs w:val="28"/>
        </w:rPr>
        <w:t>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 в течение 10 рабочих дней провести первое организационное заседание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Еткульского муниципального района от 28.10.2020 г. № 15 «</w:t>
      </w:r>
      <w:r>
        <w:rPr>
          <w:sz w:val="28"/>
          <w:szCs w:val="28"/>
        </w:rPr>
        <w:t xml:space="preserve">Об утверждении состава комиссии по предварительному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 </w:t>
      </w:r>
      <w:r>
        <w:rPr>
          <w:color w:val="000000"/>
          <w:sz w:val="28"/>
          <w:szCs w:val="28"/>
        </w:rPr>
        <w:t xml:space="preserve">признать утратившим силу.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1003"/>
      <w:bookmarkStart w:id="5" w:name="sub_1003"/>
      <w:bookmarkEnd w:id="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33:00Z</dcterms:created>
  <dc:creator>User</dc:creator>
  <dc:description/>
  <cp:keywords/>
  <dc:language>en-US</dc:language>
  <cp:lastModifiedBy>Ирина Павлушова</cp:lastModifiedBy>
  <cp:lastPrinted>2020-10-07T13:56:00Z</cp:lastPrinted>
  <dcterms:modified xsi:type="dcterms:W3CDTF">2023-01-25T10:33:00Z</dcterms:modified>
  <cp:revision>2</cp:revision>
  <dc:subject/>
  <dc:title> </dc:title>
</cp:coreProperties>
</file>